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2325"/>
        <w:gridCol w:w="148"/>
        <w:gridCol w:w="362"/>
        <w:gridCol w:w="840"/>
        <w:gridCol w:w="975"/>
        <w:gridCol w:w="495"/>
        <w:gridCol w:w="735"/>
        <w:gridCol w:w="105"/>
        <w:gridCol w:w="990"/>
      </w:tblGrid>
      <w:tr>
        <w:trPr>
          <w:trHeight w:val="367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lease remem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ord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Great Wall,beautiful,postcard,more than,thousand,kilometer,million,someth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entence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more about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about twenty thousand kilometers lo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ow big is Beijing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eijing has got about twenty million people.</w:t>
            </w:r>
          </w:p>
        </w:tc>
      </w:tr>
      <w:tr>
        <w:trPr>
          <w:trHeight w:val="3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认、读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 Great Wall,beautiful,postcard,more than,thousand,kilometer,million,somethi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在对话中准确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ell me.../Can you tell me....?/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来向别人提出相关要求并准确回答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正确使用千以上的数词和正确的单位来描述物体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正确使用形容词和数词。</w:t>
            </w:r>
          </w:p>
        </w:tc>
      </w:tr>
      <w:tr>
        <w:trPr>
          <w:trHeight w:val="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录音机和磁带、单词卡片、课文教学挂图</w:t>
            </w:r>
          </w:p>
        </w:tc>
      </w:tr>
      <w:tr>
        <w:trPr>
          <w:trHeight w:val="463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610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词汇预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beautiful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形容词：美丽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反义词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gly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近义词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rett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ice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y motherland is very beautifu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我的祖国非常美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Postcard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名词：明信片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 want to send a postcard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我想去寄一张明信片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r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副词：更多；此外；更大程度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more than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比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··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更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 has got more than eight million peopl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它大约有八百万人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housand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名词：一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thousands of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数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thousands of people in this city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这个城市里有许许多多的人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Kilometer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名词：公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Million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名词：百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hing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代词：某事情，某东西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··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something bout China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给我讲讲有关中国的事情。 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重点语句解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这些明信片真棒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这是一张关于长城的图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more about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给我多讲讲长城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about twenty thousand kilometers lo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它有两万多公里长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ow big is Beijing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北京有多大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eijing has got about twenty million peopl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北京大约有两千万人。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一读下列单词和短语，并写出它们的中文意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Great Wall,beautiful,postcard,more than,thousand,kilometer,million,someth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more about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about twenty thousand kilometers lo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ow big is Beijing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eijing has got about twenty million people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讨论利用所学知识编写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中文填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mountain is three ··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千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eters hig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··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数以千计的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f people in the lak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补全单词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_ap     _ight      _ast       n_rth       so_th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下列句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北京有两千万人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  <w:szCs w:val="24"/>
              </w:rPr>
              <w:t>Beijing ____ ____ ____ _____ people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它的旗帜上有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 xml:space="preserve">颗星星。     </w:t>
            </w:r>
            <w:r>
              <w:rPr>
                <w:rFonts w:cs="宋体" w:ascii="宋体" w:hAnsi="宋体"/>
                <w:sz w:val="24"/>
                <w:szCs w:val="24"/>
              </w:rPr>
              <w:t>Its flag has got ____  _____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你能看到有许多动物在那吗？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____ you see _____  _____animals there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它是动物园吗？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  <w:szCs w:val="24"/>
              </w:rPr>
              <w:t>_____   ____   the  zoo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上海在中国的东部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  <w:r>
              <w:rPr>
                <w:rFonts w:cs="宋体" w:ascii="宋体" w:hAnsi="宋体"/>
                <w:sz w:val="24"/>
                <w:szCs w:val="24"/>
              </w:rPr>
              <w:t>Shanghai  is ___  ____  ____  ____ China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文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后单词。并用所学句型编</w:t>
            </w: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个小对话。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Module1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ord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Great Wall,beautiful,postcard,more than,thousand,kilometer,million,someth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se postcards are great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a picture of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ell me more about the Great W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about twenty thousand kilometers lo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ow big is Beijing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eijing has got about twenty million peop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5:12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65EC4482841BEA9599E7838EEEE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